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eth and Eating in Lithuania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6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eth and eatin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ntys ir mityba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e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itinti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eedin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itinima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wt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gima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rnivor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ėsėd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mnivor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saėd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rbivor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žolėd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ul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ukolė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et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nty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ciso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nd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nin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t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la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ūminis dant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uit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isiai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rch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akmolai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ot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nt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et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nty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e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eta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alth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veika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health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sveika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o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akn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a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ėduoni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o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istas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lanced die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balansuota dieta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5:00Z</dcterms:created>
  <dc:creator>icottrell</dc:creator>
  <dc:description/>
  <cp:keywords/>
  <dc:language>en-US</dc:language>
  <cp:lastModifiedBy>icottrell</cp:lastModifiedBy>
  <dcterms:modified xsi:type="dcterms:W3CDTF">2012-06-18T10:18:00Z</dcterms:modified>
  <cp:revision>2</cp:revision>
  <dc:subject/>
  <dc:title>Teeth and Eating in Lithuanian</dc:title>
</cp:coreProperties>
</file>